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png" ContentType="image/png"/>
  <Override PartName="/word/media/image6.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AP Biology Lab Review</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1) Artificial Seletion</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40"/>
        <w:gridCol w:w="897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lab, you will use artificial selection to drive the evolution of a trait in Wisconsin Fast Plants, specifically the number of trichomes (i.e., plant hairs) on each plant. </w:t>
            </w:r>
          </w:p>
        </w:tc>
      </w:tr>
      <w:tr>
        <w:trPr>
          <w:trHeight w:val="24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f we select plants with the highest number of trichomes to cross-pollinate in each generation, then we will see a higher mean number of trichomes in the second genera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Select plants from the first generation with the highest number of trichomes and cross pollinate these plants.  Continue to do this for several gener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Artificial selection (i.e. choosing the plants with the highest trichome number to bre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ean number of trichomes per plant in each gen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first gen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later gen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tants (to make sure that any differences between the control group and experimental groups are due to the independent variable alone): soil, fertilizer, water, sunlight,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peated Trials: Need to have a large sample size (i.e. MANY plants in each generation) to ensure accuracy of data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count the number of trichomes on each plant in each generation.  You can summarize your results and see the distribution of results using histograms like the ones show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755900" cy="1857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5" r="-10" b="-15"/>
                          <a:stretch>
                            <a:fillRect/>
                          </a:stretch>
                        </pic:blipFill>
                        <pic:spPr bwMode="auto">
                          <a:xfrm>
                            <a:off x="0" y="0"/>
                            <a:ext cx="2755900" cy="1857375"/>
                          </a:xfrm>
                          <a:prstGeom prst="rect">
                            <a:avLst/>
                          </a:prstGeom>
                        </pic:spPr>
                      </pic:pic>
                    </a:graphicData>
                  </a:graphic>
                </wp:inline>
              </w:drawing>
            </w:r>
            <w:r>
              <w:rPr>
                <w:rFonts w:cs="Arial" w:ascii="Arial" w:hAnsi="Arial"/>
                <w:sz w:val="20"/>
              </w:rPr>
              <w:drawing>
                <wp:inline distT="0" distB="0" distL="0" distR="0">
                  <wp:extent cx="2805430" cy="19037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5" r="-10" b="-15"/>
                          <a:stretch>
                            <a:fillRect/>
                          </a:stretch>
                        </pic:blipFill>
                        <pic:spPr bwMode="auto">
                          <a:xfrm>
                            <a:off x="0" y="0"/>
                            <a:ext cx="2805430" cy="190373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can determine the mean number of trichomes for each generation.  Calculating the standard deviation will enable you to determine the amount of variation in the data.  Calculating the standard error and 95% confidence intervals / limits will allow you to draw error bars for your mean in each generation.  Comparing the means and error bars for the first vs. second generation will help us to describe the differences between the two data sets in the first and second generation, but it will not be enough to help us to determine if the difference between the means is statistically significant.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Diffusion and Osmosis – Potato Core Experiment</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tato cells contain water and sucrose, so we can measure the rate of osmosis by placing potato cores (small cylinders from the interior of a potato) into solutions of varying sucrose concentrations and measuring the mass change that occurs in the potato cells as water enters or exists the potato cells to move into or out of the external solution. </w:t>
            </w:r>
          </w:p>
        </w:tc>
      </w:tr>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potato cores are placed in hypotonic sucrose solutions (i.e. the solution has a higher water and lower solute concentration than the potato cells), then the potato cells will experience a positive mass change (i.e. they will gain mass due to water entering the potato ce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potato cores are placed in isotonic sucrose solutions (i.e. the solution has the same water and solute concentration as the potato cells), then the potato cells will experience little to no mass change (i.e. there will be no net gain or loss of water from the potato ce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potato cores are placed in hypertonic sucrose solutions (i.e. the solution has a lower water and higher solution concentration than the potato cells), then the potato cells will experience a negative mass change (i.e. they will lose mass due to water leaving the potato cel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Place potato cores of the same size into sucrose solutions of varying concentrations (ex: 0 Molar, 0.2 M, 0.4 M, 0.6 M, 0.8 M, and 1.0 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The sucrose concentration of the external 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ass change in the potato core due to water movement into or out of the potato c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0 Molar solution (distilled water, no sucrose), water should definitely enter the pota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0.2 M, 0.4 M, 0.6 M, 0.8 M, and 1.0 M sucrose solu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potato, size of potato core, amount of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eated Trials: 3-5 potato cores per solution to ensure accuracy of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determine the mass of the potato cores before and after soaking in the solutions for an extended period of time (30 minutes – 1 hou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record your data in a chart similar to the one shown below.  In this data table you will calculate percent change in mass so that you will be able to directly compare the mass change for the potato cores in all the solutions.  The formula for percent change in mass is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hange in Mass = [(final mass-initial mass) / initial mass] x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045075" cy="13055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20" r="-5" b="-20"/>
                          <a:stretch>
                            <a:fillRect/>
                          </a:stretch>
                        </pic:blipFill>
                        <pic:spPr bwMode="auto">
                          <a:xfrm>
                            <a:off x="0" y="0"/>
                            <a:ext cx="5045075" cy="13055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margin">
                    <wp:posOffset>2512695</wp:posOffset>
                  </wp:positionH>
                  <wp:positionV relativeFrom="margin">
                    <wp:posOffset>2700020</wp:posOffset>
                  </wp:positionV>
                  <wp:extent cx="2857500" cy="2420620"/>
                  <wp:effectExtent l="0" t="0" r="0" b="0"/>
                  <wp:wrapSquare wrapText="bothSides"/>
                  <wp:docPr id="4" name="apl01masspercentchang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l01masspercentchangegraph" descr=""/>
                          <pic:cNvPicPr>
                            <a:picLocks noChangeAspect="1" noChangeArrowheads="1"/>
                          </pic:cNvPicPr>
                        </pic:nvPicPr>
                        <pic:blipFill>
                          <a:blip r:embed="rId5"/>
                          <a:srcRect l="-7" t="-8" r="-7" b="-8"/>
                          <a:stretch>
                            <a:fillRect/>
                          </a:stretch>
                        </pic:blipFill>
                        <pic:spPr bwMode="auto">
                          <a:xfrm>
                            <a:off x="0" y="0"/>
                            <a:ext cx="2857500" cy="2420620"/>
                          </a:xfrm>
                          <a:prstGeom prst="rect">
                            <a:avLst/>
                          </a:prstGeom>
                        </pic:spPr>
                      </pic:pic>
                    </a:graphicData>
                  </a:graphic>
                </wp:anchor>
              </w:drawing>
            </w:r>
          </w:p>
          <w:p>
            <w:pPr>
              <w:pStyle w:val="Normal"/>
              <w:rPr>
                <w:rFonts w:ascii="Arial" w:hAnsi="Arial" w:cs="Arial"/>
                <w:sz w:val="20"/>
              </w:rPr>
            </w:pPr>
            <w:r>
              <w:rPr>
                <w:rFonts w:cs="Arial" w:ascii="Arial" w:hAnsi="Arial"/>
                <w:sz w:val="20"/>
              </w:rPr>
              <w:t>You will then graph the percent change in mass corresponding to the potato cores in each sucrose solution.  You will use a scatter plot and connect the points to determine where the line crosses the x-axis (i.e. the point where there is 0% change in m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ccording to the data in the graph given at the bottom of the previous page, there is a 0% change in mass in the potato cores at a sucrose solution concentration of approximately 0.3 M.  With a 0% mass change, there is no net water movement into or out of the potato cells, so the sucrose solution must be isotonic to the potato cells (i.e. having the same water and solute concentrations as the potato cells).  Therefore, the sucrose concentration of the potato cells is approximately 0.3 M.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Diffusion and Osmosis – Dialysis Tubing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smosis occurs when different concentrations of water are separated by a differentially permeable membrane.  One example of a differentially permeable membrane within a living cell is the plasma membrane.  This experiment demonstrates osmosis by using dialysis membrane, a differentially permeable cellulose sheet that permits the passage of water but obstructs passage of large molecules (ex: sucrose).  If you could examine the membrane with a scanning electron microscope, you would see that it is porous.  Thus molecules larger than the pores cannot pass through the membrane.  (courtesy of Boston Univers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is lab, you will place dialysis bags containing solutions of varying sucrose concentrations into external solutions (in beakers) of varying sucrose concentrations.  You will take the mass of the bag before and after placing it in the external solution for 30 minutes and determine the mass change.  If the mass change is positive, water moved into the bag.  If the mass change is negative, water moved out of the bag. </w:t>
            </w:r>
          </w:p>
        </w:tc>
      </w:tr>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f dialysis bags are placed in hypotonic sucrose solutions (i.e. the external solution has a higher water and lower solute concentration than the solution inside the dialysis bag), then the dialysis bags will experience a positive mass change (i.e. they will gain mass due to water entering the dialysis ba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dialysis bags are placed in isotonic sucrose solutions (i.e. the external solution has the same water and solute concentration as solution inside the dialysis bag), then the dialysis bags will experience little to no mass change (i.e. there will be no net gain or loss of water from the dialysis ba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dialysis bags are placed in hypertonic sucrose solutions (i.e. the external solution has a lower water and higher solute concentration than the solution inside the dialysis bag), then the dialysis bags will experience a negative mass change (i.e. they will lose mass due to water leaving the dialysis ba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ics: The chart given below summarizes the sucrose concentrations of the solutions inside and outside the dialysis bags for the four different treatment groups.</w:t>
            </w:r>
          </w:p>
          <w:p>
            <w:pPr>
              <w:pStyle w:val="Normal"/>
              <w:rPr>
                <w:rFonts w:ascii="Arial" w:hAnsi="Arial" w:cs="Arial"/>
                <w:sz w:val="20"/>
              </w:rPr>
            </w:pPr>
            <w:r>
              <w:rPr>
                <w:rFonts w:cs="Arial" w:ascii="Arial" w:hAnsi="Arial"/>
                <w:sz w:val="20"/>
              </w:rPr>
            </w:r>
          </w:p>
          <w:tbl>
            <w:tblPr>
              <w:tblW w:w="5467" w:type="dxa"/>
              <w:jc w:val="center"/>
              <w:tblInd w:w="0" w:type="dxa"/>
              <w:tblLayout w:type="fixed"/>
              <w:tblCellMar>
                <w:top w:w="0" w:type="dxa"/>
                <w:left w:w="108" w:type="dxa"/>
                <w:bottom w:w="0" w:type="dxa"/>
                <w:right w:w="108" w:type="dxa"/>
              </w:tblCellMar>
            </w:tblPr>
            <w:tblGrid>
              <w:gridCol w:w="884"/>
              <w:gridCol w:w="2333"/>
              <w:gridCol w:w="2250"/>
            </w:tblGrid>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Beaker #</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Solution Inside Bag</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Solution Outside Bag (in beak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5% Sucrose Solution</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0% Sucrose Solution</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0% Sucrose Solution</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Sucrose concentration of the solutions inside and outside of the b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ass change of the bag (due to the movement of water into or out of the bag</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trol Group (group not exposed to the independent variable): Beaker #1 because we do not expect a mass change in this b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Beakers #2-4</w:t>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dialysis tubing, volume of solution inside the bag and in the beaker, time bags spend in the external solution,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a large sample size (i.e. 3-5 trials per treatment group) to ensure accuracy of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determine the mass of the bags before and after they have been placed in the external solution and osmosis has taken place.  You will organize your data in a chart like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77470</wp:posOffset>
                      </wp:positionV>
                      <wp:extent cx="4675505" cy="2049145"/>
                      <wp:effectExtent l="0" t="0" r="0" b="0"/>
                      <wp:wrapSquare wrapText="bothSides"/>
                      <wp:docPr id="5" name="Frame1"/>
                      <a:graphic xmlns:a="http://schemas.openxmlformats.org/drawingml/2006/main">
                        <a:graphicData uri="http://schemas.microsoft.com/office/word/2010/wordprocessingShape">
                          <wps:wsp>
                            <wps:cNvSpPr txBox="1"/>
                            <wps:spPr>
                              <a:xfrm>
                                <a:off x="0" y="0"/>
                                <a:ext cx="4675505" cy="2049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
                                    <w:gridCol w:w="2413"/>
                                    <w:gridCol w:w="1167"/>
                                    <w:gridCol w:w="1264"/>
                                    <w:gridCol w:w="1457"/>
                                  </w:tblGrid>
                                  <w:tr>
                                    <w:trPr>
                                      <w:trHeight w:val="9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g/Beaker Content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rFonts w:ascii="Arial" w:hAnsi="Arial" w:cs="Arial"/>
                                            <w:sz w:val="20"/>
                                          </w:rPr>
                                        </w:pPr>
                                        <w:r>
                                          <w:rPr>
                                            <w:rFonts w:cs="Arial" w:ascii="Arial" w:hAnsi="Arial"/>
                                            <w:sz w:val="20"/>
                                          </w:rPr>
                                          <w:t>0 Min</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pPr>
                                        <w:r>
                                          <w:rPr>
                                            <w:rFonts w:cs="Arial" w:ascii="Arial" w:hAnsi="Arial"/>
                                            <w:sz w:val="20"/>
                                          </w:rPr>
                                          <w:t>30 M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ss change from 0-30 mins (g)</w:t>
                                        </w:r>
                                      </w:p>
                                    </w:tc>
                                  </w:tr>
                                  <w:tr>
                                    <w:trPr>
                                      <w:trHeight w:val="57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Sucrose/</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Sucrose/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30% Sucros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368.15pt;height:161.35pt;mso-wrap-distance-left:9pt;mso-wrap-distance-right:9pt;mso-wrap-distance-top:0pt;mso-wrap-distance-bottom:0pt;margin-top:6.1pt;mso-position-vertical-relative:text;margin-left:33.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62"/>
                              <w:gridCol w:w="2413"/>
                              <w:gridCol w:w="1167"/>
                              <w:gridCol w:w="1264"/>
                              <w:gridCol w:w="1457"/>
                            </w:tblGrid>
                            <w:tr>
                              <w:trPr>
                                <w:trHeight w:val="9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g/Beaker Content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rFonts w:ascii="Arial" w:hAnsi="Arial" w:cs="Arial"/>
                                      <w:sz w:val="20"/>
                                    </w:rPr>
                                  </w:pPr>
                                  <w:r>
                                    <w:rPr>
                                      <w:rFonts w:cs="Arial" w:ascii="Arial" w:hAnsi="Arial"/>
                                      <w:sz w:val="20"/>
                                    </w:rPr>
                                    <w:t>0 Min</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pPr>
                                  <w:r>
                                    <w:rPr>
                                      <w:rFonts w:cs="Arial" w:ascii="Arial" w:hAnsi="Arial"/>
                                      <w:sz w:val="20"/>
                                    </w:rPr>
                                    <w:t>30 M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ss change from 0-30 mins (g)</w:t>
                                  </w:r>
                                </w:p>
                              </w:tc>
                            </w:tr>
                            <w:tr>
                              <w:trPr>
                                <w:trHeight w:val="57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Sucrose/</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Sucrose/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30% Sucros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verage mass changes over several trials for each of the treatment groups will allow you to support or refute your hypotheses.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Enzyme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0"/>
        <w:gridCol w:w="87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lab, you will determine how a particular factor (ex: pH, temperature, enzyme concentration, substrate concentration, etc.) affects the rate of an enzyme-catalyzed re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basic enzymatic and substrate reaction can be depicted as follows:</w:t>
            </w:r>
          </w:p>
          <w:p>
            <w:pPr>
              <w:pStyle w:val="Normal"/>
              <w:rPr>
                <w:rFonts w:ascii="Arial" w:hAnsi="Arial" w:cs="Arial"/>
                <w:sz w:val="20"/>
              </w:rPr>
            </w:pPr>
            <w:r>
              <w:rPr>
                <w:rFonts w:cs="Arial" w:ascii="Arial" w:hAnsi="Arial"/>
                <w:sz w:val="20"/>
              </w:rPr>
              <w:t>Enzyme + Substrate → Enzyme-Substrate Complex → Enzyme + Products + Δ 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investigation the specific reaction is as follows:</w:t>
            </w:r>
          </w:p>
          <w:p>
            <w:pPr>
              <w:pStyle w:val="Normal"/>
              <w:rPr>
                <w:rFonts w:ascii="Arial" w:hAnsi="Arial" w:cs="Arial"/>
                <w:sz w:val="20"/>
              </w:rPr>
            </w:pPr>
            <w:r>
              <w:rPr>
                <w:rFonts w:cs="Arial" w:ascii="Arial" w:hAnsi="Arial"/>
                <w:sz w:val="20"/>
              </w:rPr>
              <w:t>(Peroxidase + Hydrogen Peroxide → Complex → Peroxidase + Water + Oxygen)</w:t>
            </w:r>
          </w:p>
          <w:p>
            <w:pPr>
              <w:pStyle w:val="Normal"/>
              <w:rPr>
                <w:rFonts w:ascii="Arial" w:hAnsi="Arial" w:cs="Arial"/>
                <w:sz w:val="20"/>
              </w:rPr>
            </w:pPr>
            <w:r>
              <w:rPr>
                <w:rFonts w:cs="Arial" w:ascii="Arial" w:hAnsi="Arial"/>
                <w:sz w:val="20"/>
              </w:rPr>
              <w:t>2H2O2 → 2H2O + O2 (g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oxidase is an enzyme that breaks down peroxides, such as hydrogen peroxide, and</w:t>
            </w:r>
          </w:p>
          <w:p>
            <w:pPr>
              <w:pStyle w:val="Normal"/>
              <w:rPr>
                <w:rFonts w:ascii="Arial" w:hAnsi="Arial" w:cs="Arial"/>
                <w:sz w:val="20"/>
              </w:rPr>
            </w:pPr>
            <w:r>
              <w:rPr>
                <w:rFonts w:cs="Arial" w:ascii="Arial" w:hAnsi="Arial"/>
                <w:sz w:val="20"/>
              </w:rPr>
              <w:t>is produced by most cells in their peroxisomes. Peroxide is a toxic byproduct of aerobic</w:t>
            </w:r>
          </w:p>
          <w:p>
            <w:pPr>
              <w:pStyle w:val="Normal"/>
              <w:rPr/>
            </w:pPr>
            <w:r>
              <w:rPr>
                <w:rFonts w:cs="Arial" w:ascii="Arial" w:hAnsi="Arial"/>
                <w:sz w:val="20"/>
              </w:rPr>
              <w:t>metabolism. Various factors — abiotic and biotic — could have a major influence on the</w:t>
            </w:r>
          </w:p>
          <w:p>
            <w:pPr>
              <w:pStyle w:val="Normal"/>
              <w:rPr/>
            </w:pPr>
            <w:r>
              <w:rPr>
                <w:rFonts w:cs="Arial" w:ascii="Arial" w:hAnsi="Arial"/>
                <w:sz w:val="20"/>
              </w:rPr>
              <w:t xml:space="preserve">efficiency of this reaction.  In this lab, peroxidase from a turnip plant is u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determine the rate of an enzymatic reaction, a change in the amount of at least</w:t>
            </w:r>
          </w:p>
          <w:p>
            <w:pPr>
              <w:pStyle w:val="Normal"/>
              <w:rPr>
                <w:rFonts w:ascii="Arial" w:hAnsi="Arial" w:cs="Arial"/>
                <w:sz w:val="20"/>
              </w:rPr>
            </w:pPr>
            <w:r>
              <w:rPr>
                <w:rFonts w:cs="Arial" w:ascii="Arial" w:hAnsi="Arial"/>
                <w:sz w:val="20"/>
              </w:rPr>
              <w:t>one specific substrate or product is measured over time. In a decomposition reaction of</w:t>
            </w:r>
          </w:p>
          <w:p>
            <w:pPr>
              <w:pStyle w:val="Normal"/>
              <w:rPr>
                <w:rFonts w:ascii="Arial" w:hAnsi="Arial" w:cs="Arial"/>
                <w:sz w:val="20"/>
              </w:rPr>
            </w:pPr>
            <w:r>
              <w:rPr>
                <w:rFonts w:cs="Arial" w:ascii="Arial" w:hAnsi="Arial"/>
                <w:sz w:val="20"/>
              </w:rPr>
              <w:t>peroxide by peroxidase (as noted in the above formula), the easiest molecule to measure</w:t>
            </w:r>
          </w:p>
          <w:p>
            <w:pPr>
              <w:pStyle w:val="Normal"/>
              <w:rPr>
                <w:rFonts w:ascii="Arial" w:hAnsi="Arial" w:cs="Arial"/>
                <w:sz w:val="20"/>
              </w:rPr>
            </w:pPr>
            <w:r>
              <w:rPr>
                <w:rFonts w:cs="Arial" w:ascii="Arial" w:hAnsi="Arial"/>
                <w:sz w:val="20"/>
              </w:rPr>
              <w:t>is oxygen gas, a final product. This can be done by measuring the actual volume of</w:t>
            </w:r>
          </w:p>
          <w:p>
            <w:pPr>
              <w:pStyle w:val="Normal"/>
              <w:rPr>
                <w:rFonts w:ascii="Arial" w:hAnsi="Arial" w:cs="Arial"/>
                <w:sz w:val="20"/>
              </w:rPr>
            </w:pPr>
            <w:r>
              <w:rPr>
                <w:rFonts w:cs="Arial" w:ascii="Arial" w:hAnsi="Arial"/>
                <w:sz w:val="20"/>
              </w:rPr>
              <w:t>oxygen gas released or by using an indicator. In this experiment an indicator for oxygen</w:t>
            </w:r>
          </w:p>
          <w:p>
            <w:pPr>
              <w:pStyle w:val="Normal"/>
              <w:rPr>
                <w:rFonts w:ascii="Arial" w:hAnsi="Arial" w:cs="Arial"/>
                <w:sz w:val="20"/>
              </w:rPr>
            </w:pPr>
            <w:r>
              <w:rPr>
                <w:rFonts w:cs="Arial" w:ascii="Arial" w:hAnsi="Arial"/>
                <w:sz w:val="20"/>
              </w:rPr>
              <w:t xml:space="preserve">will be us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ompound guaiacol has a high affinity for oxygen, and in solution,</w:t>
            </w:r>
          </w:p>
          <w:p>
            <w:pPr>
              <w:pStyle w:val="Normal"/>
              <w:rPr>
                <w:rFonts w:ascii="Arial" w:hAnsi="Arial" w:cs="Arial"/>
                <w:sz w:val="20"/>
              </w:rPr>
            </w:pPr>
            <w:r>
              <w:rPr>
                <w:rFonts w:cs="Arial" w:ascii="Arial" w:hAnsi="Arial"/>
                <w:sz w:val="20"/>
              </w:rPr>
              <w:t>it binds instantly with oxygen to form tetraguaiacol, which is brownish in color. The</w:t>
            </w:r>
          </w:p>
          <w:p>
            <w:pPr>
              <w:pStyle w:val="Normal"/>
              <w:rPr>
                <w:rFonts w:ascii="Arial" w:hAnsi="Arial" w:cs="Arial"/>
                <w:sz w:val="20"/>
              </w:rPr>
            </w:pPr>
            <w:r>
              <w:rPr>
                <w:rFonts w:cs="Arial" w:ascii="Arial" w:hAnsi="Arial"/>
                <w:sz w:val="20"/>
              </w:rPr>
              <w:t>greater the amount of oxygen produced, the darker brown the solution will become.</w:t>
            </w:r>
          </w:p>
          <w:p>
            <w:pPr>
              <w:pStyle w:val="Normal"/>
              <w:rPr>
                <w:rFonts w:ascii="Arial" w:hAnsi="Arial" w:cs="Arial"/>
                <w:sz w:val="20"/>
              </w:rPr>
            </w:pPr>
            <w:r>
              <w:rPr>
                <w:rFonts w:cs="Arial" w:ascii="Arial" w:hAnsi="Arial"/>
                <w:sz w:val="20"/>
              </w:rPr>
              <w:t>A color palette ranging from 1 to 10 (Figure 1) is sufficient to compare relative</w:t>
            </w:r>
          </w:p>
          <w:p>
            <w:pPr>
              <w:pStyle w:val="Normal"/>
              <w:rPr>
                <w:rFonts w:ascii="Arial" w:hAnsi="Arial" w:cs="Arial"/>
                <w:sz w:val="20"/>
              </w:rPr>
            </w:pPr>
            <w:r>
              <w:rPr>
                <w:rFonts w:cs="Arial" w:ascii="Arial" w:hAnsi="Arial"/>
                <w:sz w:val="20"/>
              </w:rPr>
              <w:t>amounts of oxygen produced.  A sample color palette for the peroxidase reaction is shown on the next pag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lang w:val="en-US" w:eastAsia="en-US"/>
              </w:rPr>
              <w:drawing>
                <wp:inline distT="0" distB="0" distL="0" distR="0">
                  <wp:extent cx="2602230" cy="20929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 t="-9" r="-7" b="-9"/>
                          <a:stretch>
                            <a:fillRect/>
                          </a:stretch>
                        </pic:blipFill>
                        <pic:spPr bwMode="auto">
                          <a:xfrm>
                            <a:off x="0" y="0"/>
                            <a:ext cx="2602230" cy="209296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Alternately, the color change can be recorded as a change in absorbency using a variety of available meters, such as a spectrophotometer or a probe system. Using a color palette is a relative way to compare a change and is therefore qualitative. To collect quantitative data, a spectrophotometer or probe system is required.  (With a spectrophotometer, light is transmitted through the test tube sample, and the absorbance or transmittance of light through the sample is measured.  The absorbance and transmittance of light through the sample vary with different sample colors.) </w:t>
            </w:r>
          </w:p>
        </w:tc>
      </w:tr>
      <w:tr>
        <w:trPr>
          <w:trHeight w:val="24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pH is the factor we are choosing as our independent vari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we vary the pH of a solution in which a peroxidase reaction is taking place, then the highest rate of reaction (i.e. the darkest color) will result at the optimum pH for the enzyme peroxidase.  Above or below this optimum pH, the rate of reaction will be significantly decreased (i.e. the test tubes will remain light in color).  </w:t>
            </w:r>
          </w:p>
          <w:p>
            <w:pPr>
              <w:pStyle w:val="Normal"/>
              <w:rPr>
                <w:rFonts w:ascii="Arial" w:hAnsi="Arial" w:cs="Arial"/>
                <w:sz w:val="20"/>
              </w:rPr>
            </w:pPr>
            <w:r>
              <w:rPr>
                <w:rFonts w:eastAsia="Arial" w:cs="Arial" w:ascii="Arial" w:hAnsi="Arial"/>
                <w:sz w:val="20"/>
              </w:rPr>
              <w:t xml:space="preserv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You will be combining a test tube containing the enzyme (peroxidase) and a solution of a particular pH with a test tube containing the substrate (hydrogen peroxide) and rating the color (see color palette at the top of the page) after 6 minutes to compare the rate of reaction at various pH valu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ependent Variable: pH of the enzyme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reaction (measured based on the color change, which indicates the amount of product formed… in this case, oxygen gas is the pro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the different pH leve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amount of enzyme, amount of substrate, time passed before rating the color (6 minut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trials at each pH level to ensure accuracy of data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you are using the color rating method, you may organize your data in a chart similar to the one given below.</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80645</wp:posOffset>
                      </wp:positionV>
                      <wp:extent cx="2454275" cy="1219200"/>
                      <wp:effectExtent l="0" t="0" r="0" b="0"/>
                      <wp:wrapSquare wrapText="bothSides"/>
                      <wp:docPr id="7" name="Frame2"/>
                      <a:graphic xmlns:a="http://schemas.openxmlformats.org/drawingml/2006/main">
                        <a:graphicData uri="http://schemas.microsoft.com/office/word/2010/wordprocessingShape">
                          <wps:wsp>
                            <wps:cNvSpPr txBox="1"/>
                            <wps:spPr>
                              <a:xfrm>
                                <a:off x="0" y="0"/>
                                <a:ext cx="2454275" cy="1219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252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lor Rating at 6 Minut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193.25pt;height:96pt;mso-wrap-distance-left:9pt;mso-wrap-distance-right:9pt;mso-wrap-distance-top:0pt;mso-wrap-distance-bottom:0pt;margin-top:6.35pt;mso-position-vertical-relative:text;margin-left:117.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252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lor Rating at 6 Minut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may then graph the data in your chart using a scatter plot connected with a line titled “The Effect of pH on the Rate of Reaction in an Enzyme-Catalyzed Reaction.”  pH will be on the x-axis and your color rating will be on the y-axis.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verage color rating over several trials for each pH level will allow you to determine the optimal pH for peroxidase activity and either support or refute your hypotheses.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Photosynthesis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27"/>
        <w:gridCol w:w="878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lab, you will measure the rate of photosynthesis of spinach leaf disks in the presence of a carbon source (ex: carbon dioxide) and in the absence of a carbon source.  </w:t>
            </w:r>
          </w:p>
        </w:tc>
      </w:tr>
      <w:tr>
        <w:trPr>
          <w:trHeight w:val="24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the leaf disks are provided with a carbon source, then they will undergo photosynthesis, produce oxygen, and flo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leaf disks are NOT provided with a carbon source, then they will not undergo photosynthesis, produce oxygen, and float.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will prepare a bicarbonate solution using baking soda and water.  Then, you will cut 10 leaf disks of uniform size for two treatments—one with bicarbonate solution and one with distilled water (i.e. no carbon sou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will then remove any existing air between the leaf disks cells by infiltrating the leaf disks with whatever solution they will be later submerged in (either bicarbonate solution or distilled water).  You will infiltrate the leaf disks with solution by placing a small amount of solution along with the leaf disks into a plastic syringe and creating a vacuum (see picture to the right) </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1" allowOverlap="1" relativeHeight="24">
                  <wp:simplePos x="0" y="0"/>
                  <wp:positionH relativeFrom="margin">
                    <wp:posOffset>3890645</wp:posOffset>
                  </wp:positionH>
                  <wp:positionV relativeFrom="margin">
                    <wp:posOffset>720725</wp:posOffset>
                  </wp:positionV>
                  <wp:extent cx="1448435" cy="12325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3" r="-11" b="-13"/>
                          <a:stretch>
                            <a:fillRect/>
                          </a:stretch>
                        </pic:blipFill>
                        <pic:spPr bwMode="auto">
                          <a:xfrm>
                            <a:off x="0" y="0"/>
                            <a:ext cx="1448435" cy="1232535"/>
                          </a:xfrm>
                          <a:prstGeom prst="rect">
                            <a:avLst/>
                          </a:prstGeom>
                        </pic:spPr>
                      </pic:pic>
                    </a:graphicData>
                  </a:graphic>
                </wp:anchor>
              </w:drawing>
            </w:r>
            <w:r>
              <w:rPr>
                <w:rFonts w:cs="Arial" w:ascii="Arial" w:hAnsi="Arial"/>
                <w:sz w:val="20"/>
              </w:rPr>
              <w:t>Once the air has been removed from the leaf disks for the two treatment groups, place about 150 mL of each solution into two beakers.  Submerge the corresponding leaf disks in the solution.  (They should sink to the bottom of the solution, since all air has been removed from the spaces between the leaf disk cells and replaced with solution.)  Place both beakers (with submerged leaf disks) under a lamp.  As the leaf disks go through photosynthesis in the bicarbonate solution (but not in the distilled water solution because there is no carbon source), they will produce oxygen gas as a product, which will cause them to float.  Record the total number of leaf disks floating every minute until all 10 leaf disks in the beaker are floa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You could also use this set-up to test the effect of different bicarbonate concentrations, different light intensities, different light wavelengths, etc. on the rate of photosyn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presence or absence of a carbon source (i.e. bicarbonate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photosynthesis (measured as ET</w:t>
            </w:r>
            <w:r>
              <w:rPr>
                <w:rFonts w:cs="Arial" w:ascii="Arial" w:hAnsi="Arial"/>
                <w:sz w:val="20"/>
                <w:vertAlign w:val="subscript"/>
              </w:rPr>
              <w:t>50</w:t>
            </w:r>
            <w:r>
              <w:rPr>
                <w:rFonts w:cs="Arial" w:ascii="Arial" w:hAnsi="Arial"/>
                <w:sz w:val="20"/>
              </w:rPr>
              <w:t>.  See “Data Analysis” below for a definition of ET</w:t>
            </w:r>
            <w:r>
              <w:rPr>
                <w:rFonts w:cs="Arial" w:ascii="Arial" w:hAnsi="Arial"/>
                <w:sz w:val="20"/>
                <w:vertAlign w:val="subscript"/>
              </w:rPr>
              <w:t xml:space="preserve">50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leaf disks submerged in distilled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leaf disks submerged in bicarbonate 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same amount of solution in the beaker, same amount and size of leaf disks, same light,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trials (with 10 leaf disks in each trial) for the two treatments (distilled water and bicarbonate solution) to ensure accuracy of data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like the one given on the next p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149860</wp:posOffset>
                      </wp:positionV>
                      <wp:extent cx="2750820" cy="2266950"/>
                      <wp:effectExtent l="0" t="0" r="0" b="0"/>
                      <wp:wrapSquare wrapText="bothSides"/>
                      <wp:docPr id="9" name="Frame3"/>
                      <a:graphic xmlns:a="http://schemas.openxmlformats.org/drawingml/2006/main">
                        <a:graphicData uri="http://schemas.microsoft.com/office/word/2010/wordprocessingShape">
                          <wps:wsp>
                            <wps:cNvSpPr txBox="1"/>
                            <wps:spPr>
                              <a:xfrm>
                                <a:off x="0" y="0"/>
                                <a:ext cx="2750820" cy="2266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2"/>
                                    <w:gridCol w:w="1800"/>
                                    <w:gridCol w:w="144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ime (in minu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Bicarbonate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Distilled Water</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216.6pt;height:178.5pt;mso-wrap-distance-left:9pt;mso-wrap-distance-right:9pt;mso-wrap-distance-top:0pt;mso-wrap-distance-bottom:0pt;margin-top:-11.8pt;mso-position-vertical-relative:text;margin-left:10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2"/>
                              <w:gridCol w:w="1800"/>
                              <w:gridCol w:w="144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ime (in minu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Bicarbonate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Distilled Water</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then graph your data using a scatter plot connected with a line like the one given below…</w:t>
            </w:r>
          </w:p>
          <w:p>
            <w:pPr>
              <w:pStyle w:val="Normal"/>
              <w:jc w:val="center"/>
              <w:rPr>
                <w:lang w:val="en-US" w:eastAsia="en-US"/>
              </w:rPr>
            </w:pPr>
            <w:r>
              <w:rPr>
                <w:lang w:val="en-US" w:eastAsia="en-US"/>
              </w:rPr>
              <w:drawing>
                <wp:inline distT="0" distB="0" distL="0" distR="0">
                  <wp:extent cx="2931795" cy="2171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2" t="-16" r="-12" b="-16"/>
                          <a:stretch>
                            <a:fillRect/>
                          </a:stretch>
                        </pic:blipFill>
                        <pic:spPr bwMode="auto">
                          <a:xfrm>
                            <a:off x="0" y="0"/>
                            <a:ext cx="2931795" cy="21717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blue lines in the graph given above represent the ET</w:t>
            </w:r>
            <w:r>
              <w:rPr>
                <w:rFonts w:cs="Arial" w:ascii="Arial" w:hAnsi="Arial"/>
                <w:sz w:val="20"/>
                <w:vertAlign w:val="subscript"/>
              </w:rPr>
              <w:t xml:space="preserve">50 </w:t>
            </w:r>
            <w:r>
              <w:rPr>
                <w:rFonts w:cs="Arial" w:ascii="Arial" w:hAnsi="Arial"/>
                <w:sz w:val="20"/>
              </w:rPr>
              <w:t>, the time at which 50% of the leaf disks are floating (in this case, 5 leaf disks).  A high ET</w:t>
            </w:r>
            <w:r>
              <w:rPr>
                <w:rFonts w:cs="Arial" w:ascii="Arial" w:hAnsi="Arial"/>
                <w:sz w:val="20"/>
                <w:vertAlign w:val="subscript"/>
              </w:rPr>
              <w:t xml:space="preserve">50 </w:t>
            </w:r>
            <w:r>
              <w:rPr>
                <w:rFonts w:cs="Arial" w:ascii="Arial" w:hAnsi="Arial"/>
                <w:sz w:val="20"/>
              </w:rPr>
              <w:t>(i.e. a long time for the leaf disks to float) corresponds to a low rate of photosynthesis.  A low ET</w:t>
            </w:r>
            <w:r>
              <w:rPr>
                <w:rFonts w:cs="Arial" w:ascii="Arial" w:hAnsi="Arial"/>
                <w:sz w:val="20"/>
                <w:vertAlign w:val="subscript"/>
              </w:rPr>
              <w:t xml:space="preserve">50 </w:t>
            </w:r>
            <w:r>
              <w:rPr>
                <w:rFonts w:cs="Arial" w:ascii="Arial" w:hAnsi="Arial"/>
                <w:sz w:val="20"/>
              </w:rPr>
              <w:t>(i.e. a short time for the leaf disks to float) corresponds to a high rate of photosyn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determine the average ET</w:t>
            </w:r>
            <w:r>
              <w:rPr>
                <w:rFonts w:cs="Arial" w:ascii="Arial" w:hAnsi="Arial"/>
                <w:sz w:val="20"/>
                <w:vertAlign w:val="subscript"/>
              </w:rPr>
              <w:t xml:space="preserve">50 </w:t>
            </w:r>
            <w:r>
              <w:rPr>
                <w:rFonts w:cs="Arial" w:ascii="Arial" w:hAnsi="Arial"/>
                <w:sz w:val="20"/>
              </w:rPr>
              <w:t>over 3-5 trials for each of the treatment groups (bicarbonate solution vs. distilled water).  This will allow you to support or refute your hypotheses.  (Note: The leaf disks in the distilled water may never float because they should not undergo photosynthesis.  Their ET</w:t>
            </w:r>
            <w:r>
              <w:rPr>
                <w:rFonts w:cs="Arial" w:ascii="Arial" w:hAnsi="Arial"/>
                <w:sz w:val="20"/>
                <w:vertAlign w:val="subscript"/>
              </w:rPr>
              <w:t>50</w:t>
            </w:r>
            <w:r>
              <w:rPr>
                <w:rFonts w:cs="Arial" w:ascii="Arial" w:hAnsi="Arial"/>
                <w:sz w:val="20"/>
              </w:rPr>
              <w:t>, therefore, is an infinite amount of time!  If leaf disks do float in the distilled water, it is probably because not all the air was successfully removed from the spaces between the leaf cells by the syringe.)</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Cellular Respiration Lab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1439"/>
        <w:gridCol w:w="9577"/>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is lab, you will use a device called a respirometer to measure the use of oxygen gas during cellular respiration in germinating (i.e. sprouting / growing) peas vs. non-germinating (i.e. dormant / not growing).</w:t>
            </w:r>
          </w:p>
          <w:p>
            <w:pPr>
              <w:pStyle w:val="Normal"/>
              <w:rPr>
                <w:rFonts w:ascii="Arial" w:hAnsi="Arial" w:cs="Arial"/>
                <w:sz w:val="20"/>
              </w:rPr>
            </w:pPr>
            <w:r>
              <w:rPr>
                <w:rFonts w:cs="Arial" w:ascii="Arial" w:hAnsi="Arial"/>
                <w:sz w:val="20"/>
              </w:rPr>
            </w:r>
          </w:p>
          <w:p>
            <w:pPr>
              <w:pStyle w:val="Normal"/>
              <w:spacing w:before="100" w:after="100"/>
              <w:rPr/>
            </w:pPr>
            <w:r>
              <w:rPr>
                <w:rFonts w:cs="Arial" w:ascii="Arial" w:hAnsi="Arial"/>
                <w:sz w:val="20"/>
              </w:rPr>
              <w:t xml:space="preserve">A respirometer can be used to measure changes in gas volume.  </w:t>
            </w:r>
            <w:r>
              <w:rPr>
                <w:rFonts w:cs="Arial" w:ascii="Arial" w:hAnsi="Arial"/>
                <w:color w:val="000000"/>
                <w:sz w:val="20"/>
              </w:rPr>
              <w:t>During cellular respiration, two gases are changing in volume.  Oxygen gas is being consumed by the respiring cells and carbon dioxide gas is diffusing out of the cells.  The respirometer, therefore, has to be able to deal with two simultaneously changing gas volumes.  This is accomplished by introducing potassium hydroxide into the device.  KOH absorbs carbon dioxide, following this equation</w:t>
            </w:r>
          </w:p>
          <w:p>
            <w:pPr>
              <w:pStyle w:val="Normal"/>
              <w:spacing w:before="100" w:after="100"/>
              <w:rPr>
                <w:rFonts w:ascii="Arial" w:hAnsi="Arial" w:cs="Arial"/>
                <w:color w:val="000000"/>
                <w:sz w:val="20"/>
              </w:rPr>
            </w:pPr>
            <w:r>
              <w:rPr>
                <w:rFonts w:cs="Arial" w:ascii="Arial" w:hAnsi="Arial"/>
                <w:color w:val="000000"/>
                <w:sz w:val="20"/>
              </w:rPr>
              <w:t>CO2 + 2KOH --&gt; K2CO3 + H2O</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t>Potassium carbonate ( K2CO3 ) is a solid precipitate.  Any CO2 produced is immediately converted from a gas to a solid and is therefore no longer governed by gas laws.  This allows the respirometer to measure only one variable, the consumption of oxygen gas by living cells.</w:t>
            </w:r>
          </w:p>
          <w:p>
            <w:pPr>
              <w:pStyle w:val="Normal"/>
              <w:spacing w:before="100" w:after="100"/>
              <w:rPr>
                <w:rFonts w:ascii="Arial" w:hAnsi="Arial" w:cs="Arial"/>
                <w:color w:val="000000"/>
                <w:sz w:val="20"/>
              </w:rPr>
            </w:pPr>
            <w:r>
              <w:rPr>
                <w:rFonts w:cs="Arial" w:ascii="Arial" w:hAnsi="Arial"/>
                <w:color w:val="000000"/>
                <w:sz w:val="20"/>
              </w:rPr>
              <w:t>Two sets of three respirometers will be assembled during this lab exercise.  Each set will be incubated at a different temperature.  One respirometer will contain germinated seeds, one will contain a mix of nongerminating seeds and plastic beads, and a third will contain only plastic beads. </w:t>
            </w:r>
          </w:p>
          <w:p>
            <w:pPr>
              <w:pStyle w:val="Normal"/>
              <w:spacing w:before="100" w:after="100"/>
              <w:rPr>
                <w:rFonts w:ascii="Arial" w:hAnsi="Arial" w:cs="Arial"/>
                <w:color w:val="000000"/>
                <w:sz w:val="20"/>
              </w:rPr>
            </w:pPr>
            <w:r>
              <w:rPr>
                <w:rFonts w:cs="Arial" w:ascii="Arial" w:hAnsi="Arial"/>
                <w:color w:val="000000"/>
                <w:sz w:val="20"/>
              </w:rPr>
              <w:t>The purpose of the beads is to ensure that each respirometer is uniform in volume.  The respirometers will also contain a layer of cotton that has been saturated with KOH so that carbon dioxide will be absorbed.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drawing>
                <wp:anchor behindDoc="0" distT="0" distB="0" distL="0" distR="0" simplePos="0" locked="0" layoutInCell="1" allowOverlap="1" relativeHeight="25">
                  <wp:simplePos x="0" y="0"/>
                  <wp:positionH relativeFrom="margin">
                    <wp:posOffset>3161030</wp:posOffset>
                  </wp:positionH>
                  <wp:positionV relativeFrom="margin">
                    <wp:posOffset>-128905</wp:posOffset>
                  </wp:positionV>
                  <wp:extent cx="2711450" cy="2593975"/>
                  <wp:effectExtent l="0" t="0" r="0" b="0"/>
                  <wp:wrapSquare wrapText="bothSides"/>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9"/>
                          <a:srcRect l="-9" t="-9" r="-9" b="-9"/>
                          <a:stretch>
                            <a:fillRect/>
                          </a:stretch>
                        </pic:blipFill>
                        <pic:spPr bwMode="auto">
                          <a:xfrm>
                            <a:off x="0" y="0"/>
                            <a:ext cx="2711450" cy="25939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216910</wp:posOffset>
                  </wp:positionH>
                  <wp:positionV relativeFrom="line">
                    <wp:posOffset>-1062990</wp:posOffset>
                  </wp:positionV>
                  <wp:extent cx="2655570" cy="2263140"/>
                  <wp:effectExtent l="0" t="0" r="0" b="0"/>
                  <wp:wrapSquare wrapText="bothSides"/>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0"/>
                          <a:srcRect l="-12" t="-14" r="-12" b="-14"/>
                          <a:stretch>
                            <a:fillRect/>
                          </a:stretch>
                        </pic:blipFill>
                        <pic:spPr bwMode="auto">
                          <a:xfrm>
                            <a:off x="0" y="0"/>
                            <a:ext cx="2655570" cy="2263140"/>
                          </a:xfrm>
                          <a:prstGeom prst="rect">
                            <a:avLst/>
                          </a:prstGeom>
                        </pic:spPr>
                      </pic:pic>
                    </a:graphicData>
                  </a:graphic>
                </wp:anchor>
              </w:drawing>
            </w:r>
            <w:r>
              <w:rPr>
                <w:rFonts w:cs="Arial" w:ascii="Arial" w:hAnsi="Arial"/>
                <w:color w:val="000000"/>
                <w:sz w:val="20"/>
              </w:rPr>
              <w:t>The respirometers will be submerged in a pan of water; water will flow from an area of high pressure to an area of low pressure.  As oxygen is used up by the respiring seeds, the gas pressure inside the respirometer will decrease and the water will flow into the pipet down its pressure gradient.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t xml:space="preserve">You will be able to measure the position of the water entering the respirometer using the measurements on the side of the respirometer (see below).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7">
                  <wp:simplePos x="0" y="0"/>
                  <wp:positionH relativeFrom="column">
                    <wp:posOffset>1743075</wp:posOffset>
                  </wp:positionH>
                  <wp:positionV relativeFrom="line">
                    <wp:posOffset>1623060</wp:posOffset>
                  </wp:positionV>
                  <wp:extent cx="2044065" cy="1816735"/>
                  <wp:effectExtent l="0" t="0" r="0" b="0"/>
                  <wp:wrapSquare wrapText="bothSides"/>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1"/>
                          <a:srcRect l="-13" t="-14" r="-13" b="-14"/>
                          <a:stretch>
                            <a:fillRect/>
                          </a:stretch>
                        </pic:blipFill>
                        <pic:spPr bwMode="auto">
                          <a:xfrm>
                            <a:off x="0" y="0"/>
                            <a:ext cx="2044065" cy="1816735"/>
                          </a:xfrm>
                          <a:prstGeom prst="rect">
                            <a:avLst/>
                          </a:prstGeom>
                        </pic:spPr>
                      </pic:pic>
                    </a:graphicData>
                  </a:graphic>
                </wp:anchor>
              </w:drawing>
            </w:r>
          </w:p>
          <w:p>
            <w:pPr>
              <w:pStyle w:val="Normal"/>
              <w:rPr>
                <w:rFonts w:ascii="Arial" w:hAnsi="Arial" w:cs="Arial"/>
                <w:sz w:val="20"/>
              </w:rPr>
            </w:pPr>
            <w:r>
              <w:rPr>
                <w:rFonts w:cs="Arial" w:ascii="Arial" w:hAnsi="Arial"/>
                <w:sz w:val="20"/>
              </w:rPr>
            </w:r>
          </w:p>
        </w:tc>
      </w:tr>
      <w:tr>
        <w:trPr>
          <w:trHeight w:val="24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we measure the rate of cellular respiration in germinating vs. non-germinating peas, then the germinating peas will have a higher rate of cellular re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we measure the rate of cellular respiration in peas at room temperature vs. cold temperatures, then the peas at room temperature will have a higher rate of cellular respi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ics: You will have 6 different respirometers set-up under the following cond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226" w:type="dxa"/>
              <w:jc w:val="center"/>
              <w:tblInd w:w="0" w:type="dxa"/>
              <w:tblLayout w:type="fixed"/>
              <w:tblCellMar>
                <w:top w:w="0" w:type="dxa"/>
                <w:left w:w="108" w:type="dxa"/>
                <w:bottom w:w="0" w:type="dxa"/>
                <w:right w:w="108" w:type="dxa"/>
              </w:tblCellMar>
            </w:tblPr>
            <w:tblGrid>
              <w:gridCol w:w="1006"/>
              <w:gridCol w:w="2880"/>
              <w:gridCol w:w="234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ts of the Respirome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oom Temperatur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m 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B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m 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ld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B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There are actually two independent variables in this experiment—germinating vs non-germinating peas and room temperature vs. c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cellular respiration (measured by the rate of oxygen consum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Respirometers 3 and 6 (contain glass beads, which should not go through cellular re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Respirometers 1, 2, 4, and 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volume of peas and/or glass beads in the respirometer, amount of cotton and KOH,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eated Trials:  Need to have 3-5 trials for each respirometer set-up (#1-6) to ensure accuracy of dat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lang w:val="en-US" w:eastAsia="en-US"/>
              </w:rPr>
            </w:pPr>
            <w:r>
              <w:rPr>
                <w:lang w:val="en-US" w:eastAsia="en-US"/>
              </w:rPr>
              <w:drawing>
                <wp:inline distT="0" distB="0" distL="0" distR="0">
                  <wp:extent cx="5943600" cy="1663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 t="-20" r="-6" b="-20"/>
                          <a:stretch>
                            <a:fillRect/>
                          </a:stretch>
                        </pic:blipFill>
                        <pic:spPr bwMode="auto">
                          <a:xfrm>
                            <a:off x="0" y="0"/>
                            <a:ext cx="5943600" cy="1663065"/>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drawing>
                <wp:anchor behindDoc="0" distT="0" distB="0" distL="114935" distR="114935" simplePos="0" locked="0" layoutInCell="1" allowOverlap="1" relativeHeight="29">
                  <wp:simplePos x="0" y="0"/>
                  <wp:positionH relativeFrom="margin">
                    <wp:posOffset>2686685</wp:posOffset>
                  </wp:positionH>
                  <wp:positionV relativeFrom="margin">
                    <wp:posOffset>66675</wp:posOffset>
                  </wp:positionV>
                  <wp:extent cx="3200400" cy="2209800"/>
                  <wp:effectExtent l="0" t="0" r="0" b="0"/>
                  <wp:wrapSquare wrapText="bothSides"/>
                  <wp:docPr id="15" name="corn_resp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n_resp_graph" descr=""/>
                          <pic:cNvPicPr>
                            <a:picLocks noChangeAspect="1" noChangeArrowheads="1"/>
                          </pic:cNvPicPr>
                        </pic:nvPicPr>
                        <pic:blipFill>
                          <a:blip r:embed="rId13"/>
                          <a:srcRect l="-9" t="-13" r="-9" b="-13"/>
                          <a:stretch>
                            <a:fillRect/>
                          </a:stretch>
                        </pic:blipFill>
                        <pic:spPr bwMode="auto">
                          <a:xfrm>
                            <a:off x="0" y="0"/>
                            <a:ext cx="3200400" cy="2209800"/>
                          </a:xfrm>
                          <a:prstGeom prst="rect">
                            <a:avLst/>
                          </a:prstGeom>
                        </pic:spPr>
                      </pic:pic>
                    </a:graphicData>
                  </a:graphic>
                </wp:anchor>
              </w:drawing>
            </w:r>
            <w:r>
              <w:rPr>
                <w:rFonts w:cs="Arial" w:ascii="Arial" w:hAnsi="Arial"/>
                <w:sz w:val="20"/>
              </w:rPr>
              <w:t xml:space="preserve">You will compare the mean changes in volume after twenty minutes across 3-5 trials in each of the six respirometers to either support or refute your hypothe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lso construct a scatter plot with connecting lines like the one shown to the right to visualize differences in the rate of respiration for the six different respirometer conditions.  (Note: They used corn instead of peas, but you get the idea!)  This graph will also allow you to see if there are any changes in the rate of respiration across the twenty minutes within each treatment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ell Division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1444"/>
        <w:gridCol w:w="957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this lab, you will be investigating the effect of lectin (a molecule that induces mitosis) in onion root tips. You will stain samples of onion root tips to view the DNA in the cells and you will count the frequency of cells in interphase vs. mitosis based on the appearance of the DNA in the cel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is what the DNA will look like in cells in interphase vs. various stages of mito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lang w:val="en-US" w:eastAsia="en-US"/>
              </w:rPr>
              <w:drawing>
                <wp:inline distT="0" distB="0" distL="0" distR="0">
                  <wp:extent cx="5940425" cy="3606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5" t="-9" r="-5" b="-9"/>
                          <a:stretch>
                            <a:fillRect/>
                          </a:stretch>
                        </pic:blipFill>
                        <pic:spPr bwMode="auto">
                          <a:xfrm>
                            <a:off x="0" y="0"/>
                            <a:ext cx="5940425" cy="3606800"/>
                          </a:xfrm>
                          <a:prstGeom prst="rect">
                            <a:avLst/>
                          </a:prstGeom>
                        </pic:spPr>
                      </pic:pic>
                    </a:graphicData>
                  </a:graphic>
                </wp:inline>
              </w:drawing>
            </w:r>
            <w:r>
              <w:rPr>
                <w:rFonts w:eastAsia="Arial" w:cs="Arial" w:ascii="Arial" w:hAnsi="Arial"/>
                <w:sz w:val="20"/>
              </w:rPr>
              <w:t xml:space="preserve"> </w:t>
            </w:r>
          </w:p>
        </w:tc>
      </w:tr>
      <w:tr>
        <w:trPr>
          <w:trHeight w:val="242"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onion root tips are exposed to lectin, then they will have a higher percentage of cells undergoing mitosis than root tips not exposed to lectin.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You will grow one group of onion root tips in soil that contains lectin and one group of onion root tips in soil that contains only distilled wa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the presence of lectin in the so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ent Variable: percentage of cells in interphase vs. mito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the onion root tips grown in soil that contains only distilled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the onion root tips grown in soil that contains lect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soil, type of onion, humidity, temperature,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onion root tips in each treatment group to ensure accuracy of data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jc w:val="center"/>
              <w:rPr>
                <w:lang w:val="en-US" w:eastAsia="en-US"/>
              </w:rPr>
            </w:pPr>
            <w:r>
              <w:rPr>
                <w:lang w:val="en-US" w:eastAsia="en-US"/>
              </w:rPr>
              <w:drawing>
                <wp:inline distT="0" distB="0" distL="0" distR="0">
                  <wp:extent cx="4738370" cy="21437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3" r="-6" b="-13"/>
                          <a:stretch>
                            <a:fillRect/>
                          </a:stretch>
                        </pic:blipFill>
                        <pic:spPr bwMode="auto">
                          <a:xfrm>
                            <a:off x="0" y="0"/>
                            <a:ext cx="4738370" cy="21437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compare the mean percentage of onion root cells in interphase vs. mitosis across 3-5 trials in both of the treatment groups to either support or refute the hypothesis.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 Transpiration</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1"/>
        <w:gridCol w:w="878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ranspiration is the process by which water evaporates out of small holes on the underside of leaves called stomata and enters the air as a gas (i.e. water vap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choose to measure the effects of various environmental variables (ex: temperature, humidity, etc.) on the rate of transpiration in pl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say we chose to decrease the humidity (concentration of water vapor in the air) by using a small fan or a dehumidifying device pointed towards the plant.  If this decreases the concentration of water vapor in the air, water should be more drawn to move down its concentration gradient from a high concentration in the leaf cells through the stomata to a low concentration in the air.  Thus, decreasing the humidity should increase the rate of transpiration.</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1" allowOverlap="1" relativeHeight="28">
                  <wp:simplePos x="0" y="0"/>
                  <wp:positionH relativeFrom="margin">
                    <wp:posOffset>3314700</wp:posOffset>
                  </wp:positionH>
                  <wp:positionV relativeFrom="margin">
                    <wp:posOffset>1038225</wp:posOffset>
                  </wp:positionV>
                  <wp:extent cx="2057400" cy="255270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srcRect l="-15" t="-12" r="-15" b="-12"/>
                          <a:stretch>
                            <a:fillRect/>
                          </a:stretch>
                        </pic:blipFill>
                        <pic:spPr bwMode="auto">
                          <a:xfrm>
                            <a:off x="0" y="0"/>
                            <a:ext cx="2057400" cy="2552700"/>
                          </a:xfrm>
                          <a:prstGeom prst="rect">
                            <a:avLst/>
                          </a:prstGeom>
                        </pic:spPr>
                      </pic:pic>
                    </a:graphicData>
                  </a:graphic>
                </wp:anchor>
              </w:drawing>
            </w:r>
            <w:r>
              <w:rPr>
                <w:rFonts w:cs="Arial" w:ascii="Arial" w:hAnsi="Arial"/>
                <w:sz w:val="20"/>
              </w:rPr>
              <w:t xml:space="preserve">We can measure the rate of transpiration in the plant by constructing what is called a potometer (see image to the right).  In a potometer, a plant is placed in a section of plastic tubing containing water.  The plastic tubing is connected to a pipette with measurement markings.  The pipette will also contain water up to a particular marking.  Water should be able to flow from the pipette into the plastic tubing and into the roots of the plant.  Once inside the plant, water will flow up the stem, into the leaves, and into the air through tran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can measure the rate of transpiration by recording the level of water in the pipette when the plant has just been placed in the potometer and again after a period of time.  The difference between the water levels represents the amount of water lost to the air through transpiration over that time (i.e. the rate of transpiration).  </w:t>
            </w:r>
          </w:p>
          <w:p>
            <w:pPr>
              <w:pStyle w:val="Normal"/>
              <w:rPr>
                <w:rFonts w:ascii="Arial" w:hAnsi="Arial" w:cs="Arial"/>
                <w:sz w:val="20"/>
              </w:rPr>
            </w:pPr>
            <w:r>
              <w:rPr>
                <w:rFonts w:cs="Arial" w:ascii="Arial" w:hAnsi="Arial"/>
                <w:sz w:val="20"/>
              </w:rPr>
            </w:r>
          </w:p>
        </w:tc>
      </w:tr>
      <w:tr>
        <w:trPr>
          <w:trHeight w:val="24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plants are exposed to a dehumidifier, then their rate of transpiration will increase.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Construct two potometers.  Expose one potometer to the dehumidifying device, and leave the other potometer under normal conditions for a period of tim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ependent Variable: The de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ent Variable: Rate of transpiration (measured by the change in water level in the pipette component of the potome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plant in the potometer that is not exposed to the de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plant in the potometer that is exposed to the 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plant, sunlight, temperature,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peated Trials: Need to conduct 3-5 trials per treatment group to ensure accuracy of data </w:t>
            </w:r>
          </w:p>
          <w:p>
            <w:pPr>
              <w:pStyle w:val="Normal"/>
              <w:rPr>
                <w:rFonts w:ascii="Arial" w:hAnsi="Arial" w:cs="Arial"/>
                <w:sz w:val="20"/>
              </w:rPr>
            </w:pPr>
            <w:r>
              <w:rPr>
                <w:rFonts w:cs="Arial" w:ascii="Arial" w:hAnsi="Arial"/>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44780</wp:posOffset>
                      </wp:positionV>
                      <wp:extent cx="5429250" cy="1047750"/>
                      <wp:effectExtent l="0" t="0" r="0" b="0"/>
                      <wp:wrapSquare wrapText="bothSides"/>
                      <wp:docPr id="19" name="Frame4"/>
                      <a:graphic xmlns:a="http://schemas.openxmlformats.org/drawingml/2006/main">
                        <a:graphicData uri="http://schemas.microsoft.com/office/word/2010/wordprocessingShape">
                          <wps:wsp>
                            <wps:cNvSpPr txBox="1"/>
                            <wps:spPr>
                              <a:xfrm>
                                <a:off x="0" y="0"/>
                                <a:ext cx="5429250" cy="1047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37"/>
                                    <w:gridCol w:w="2137"/>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tometer Condi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itial Water Level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inal Water Level after 24 hours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hange in Water Level over 24 hours (i.e. the amount of water transpired, in m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umidifier presen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 humidifier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427.5pt;height:82.5pt;mso-wrap-distance-left:0pt;mso-wrap-distance-right:9pt;mso-wrap-distance-top:0pt;mso-wrap-distance-bottom:0pt;margin-top:-11.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37"/>
                              <w:gridCol w:w="2137"/>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tometer Condi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itial Water Level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inal Water Level after 24 hours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hange in Water Level over 24 hours (i.e. the amount of water transpired, in m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umidifier presen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 humidifier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compare the mean changes in volume after 24 hours across 3-5 trials in both treatment groups to either support or refute your hypothesis.</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9) Animal Behavior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7"/>
        <w:gridCol w:w="8779"/>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drawing>
                <wp:anchor behindDoc="0" distT="0" distB="0" distL="114935" distR="114935" simplePos="0" locked="0" layoutInCell="1" allowOverlap="1" relativeHeight="30">
                  <wp:simplePos x="0" y="0"/>
                  <wp:positionH relativeFrom="margin">
                    <wp:posOffset>3537585</wp:posOffset>
                  </wp:positionH>
                  <wp:positionV relativeFrom="margin">
                    <wp:posOffset>24765</wp:posOffset>
                  </wp:positionV>
                  <wp:extent cx="1831975" cy="998220"/>
                  <wp:effectExtent l="0" t="0" r="0" b="0"/>
                  <wp:wrapSquare wrapText="bothSides"/>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7"/>
                          <a:srcRect l="-9" t="-16" r="-9" b="-16"/>
                          <a:stretch>
                            <a:fillRect/>
                          </a:stretch>
                        </pic:blipFill>
                        <pic:spPr bwMode="auto">
                          <a:xfrm>
                            <a:off x="0" y="0"/>
                            <a:ext cx="1831975" cy="998220"/>
                          </a:xfrm>
                          <a:prstGeom prst="rect">
                            <a:avLst/>
                          </a:prstGeom>
                        </pic:spPr>
                      </pic:pic>
                    </a:graphicData>
                  </a:graphic>
                </wp:anchor>
              </w:drawing>
            </w:r>
            <w:r>
              <w:rPr>
                <w:rFonts w:cs="Arial" w:ascii="Arial" w:hAnsi="Arial"/>
                <w:sz w:val="20"/>
              </w:rPr>
              <w:t xml:space="preserve">In this lab, you will be investigating the environmental preferences (wet or dry) of mealworms.  You will create a “choice chamber” where one side of the petri dish contains wet filter paper and the other side contains dry filter paper (see image to the right).  You will place 5 mealworms on each side of the chamber at the start of the experiment and record the number of mealworms on each side of the chamber every minute for 20 minu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rms normally live in moist environments, so we might predict that worms will prefer the wet filter paper over the dry filter paper. </w:t>
            </w:r>
          </w:p>
        </w:tc>
      </w:tr>
      <w:tr>
        <w:trPr>
          <w:trHeight w:val="24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worms are given a choice between wet and dry filter paper, then more worms will choose the wet filter paper.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ics: See background information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Wet vs. dry filter pa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ovement of the worms to either side of the choice cha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the worms in the choice cha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filter paper, size of filter paper, size of petri dishes in the choice chamber, temperature on each side of the choice chamber, light on each side of the choice chamber,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peated Trials: There are 10 trials (i.e. worms) per choice chamber, but we will need to collect class data to compile all the trials and ensure accuracy of the data</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ragraph">
                        <wp:posOffset>-203835</wp:posOffset>
                      </wp:positionV>
                      <wp:extent cx="3257550" cy="2127250"/>
                      <wp:effectExtent l="0" t="0" r="0" b="0"/>
                      <wp:wrapSquare wrapText="bothSides"/>
                      <wp:docPr id="21" name="Frame5"/>
                      <a:graphic xmlns:a="http://schemas.openxmlformats.org/drawingml/2006/main">
                        <a:graphicData uri="http://schemas.microsoft.com/office/word/2010/wordprocessingShape">
                          <wps:wsp>
                            <wps:cNvSpPr txBox="1"/>
                            <wps:spPr>
                              <a:xfrm>
                                <a:off x="0" y="0"/>
                                <a:ext cx="3257550" cy="212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189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 (in minu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Wet Si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Dry S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 (Aver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256.5pt;height:167.5pt;mso-wrap-distance-left:9pt;mso-wrap-distance-right:9pt;mso-wrap-distance-top:0pt;mso-wrap-distance-bottom:0pt;margin-top:-16.05pt;mso-position-vertical-relative:text;margin-left:85.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189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 (in minu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Wet Si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Dry S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 (Aver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eacher will collect all class averages and determine the sum of these averages.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run a Chi Square test on the class sums to either reject or fail to reject (i.e. support) the following null hypothesis: “There is no statistically significant difference between the number of worms on the wet side vs. the dry side of the choice chamber.”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i/>
          <w:sz w:val="20"/>
        </w:rPr>
        <w:t>***Note: These are not all of the AP Biology Labs, but they are the labs with a distinct independent and dependent variable***</w:t>
      </w:r>
    </w:p>
    <w:p>
      <w:pPr>
        <w:pStyle w:val="Normal"/>
        <w:jc w:val="center"/>
        <w:rPr>
          <w:rFonts w:ascii="Arial" w:hAnsi="Arial" w:cs="Arial"/>
          <w:i/>
          <w:i/>
          <w:sz w:val="20"/>
        </w:rPr>
      </w:pPr>
      <w:r>
        <w:rPr>
          <w:rFonts w:cs="Arial" w:ascii="Arial" w:hAnsi="Arial"/>
          <w:i/>
          <w:sz w:val="20"/>
        </w:rPr>
      </w:r>
    </w:p>
    <w:p>
      <w:pPr>
        <w:pStyle w:val="Normal"/>
        <w:jc w:val="center"/>
        <w:rPr/>
      </w:pPr>
      <w:r>
        <w:rPr>
          <w:rFonts w:cs="Arial" w:ascii="Arial" w:hAnsi="Arial"/>
          <w:i/>
          <w:sz w:val="20"/>
        </w:rPr>
        <w:t>***Note: Some of this information is taken from the College Board AP Biology Lab Manual (Published 2013. Thank you!)***</w:t>
      </w:r>
    </w:p>
    <w:sectPr>
      <w:footerReference w:type="default" r:id="rId1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47:00Z</dcterms:created>
  <dc:creator>Valued Gateway Customer</dc:creator>
  <dc:description/>
  <dc:language>en-US</dc:language>
  <cp:lastModifiedBy>Kelley</cp:lastModifiedBy>
  <dcterms:modified xsi:type="dcterms:W3CDTF">2015-05-06T13:47:00Z</dcterms:modified>
  <cp:revision>2</cp:revision>
  <dc:subject/>
  <dc:title>Lab 1: Scientific Method and Reaction Times*</dc:title>
</cp:coreProperties>
</file>